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szCs w:val="24"/>
        </w:rPr>
      </w:pPr>
      <w:r>
        <w:rPr>
          <w:rFonts w:cs="Times New Roman" w:ascii="Times New Roman" w:hAnsi="Times New Roman"/>
          <w:sz w:val="24"/>
          <w:szCs w:val="24"/>
        </w:rPr>
        <w:t>Red Meat Yearbook                    (Updated 9/00)  Stock #94006</w:t>
      </w:r>
    </w:p>
    <w:p>
      <w:pPr>
        <w:pStyle w:val="HTMLPreformatted"/>
        <w:rPr>
          <w:rFonts w:ascii="Times New Roman" w:hAnsi="Times New Roman" w:cs="Times New Roman"/>
          <w:sz w:val="24"/>
          <w:szCs w:val="24"/>
        </w:rPr>
      </w:pPr>
      <w:r>
        <w:rPr>
          <w:rFonts w:cs="Times New Roman" w:ascii="Times New Roman" w:hAnsi="Times New Roman"/>
          <w:sz w:val="24"/>
          <w:szCs w:val="24"/>
        </w:rPr>
        <w:t>Economic Research Service, United States Department of Agriculture</w:t>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pPr>
      <w:r>
        <w:rPr>
          <w:rFonts w:cs="Times New Roman" w:ascii="Times New Roman" w:hAnsi="Times New Roman"/>
          <w:sz w:val="24"/>
          <w:szCs w:val="24"/>
        </w:rPr>
        <w:t>Note:  Data distributed with this product may include both published and unpublished statistics in the public domain.  Distribution in this form does not imply U.S. Department of Agriculture approval of a particular data series or statistic, nor does the Department attest to their accuracy.  Moreover, the Economic Research Service makes no warranty that data supplied in this form are either accurate transcriptions from source materials or appropriate for a particular user purpo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For additional information on the use or interpretation of these data, contac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Kenneth Nels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USDA/ERS/MTED/APB </w:t>
      </w:r>
    </w:p>
    <w:p>
      <w:pPr>
        <w:pStyle w:val="HTMLPreformatted"/>
        <w:rPr/>
      </w:pPr>
      <w:r>
        <w:rPr>
          <w:rFonts w:cs="Times New Roman" w:ascii="Times New Roman" w:hAnsi="Times New Roman"/>
          <w:sz w:val="24"/>
          <w:szCs w:val="24"/>
        </w:rPr>
        <w:t xml:space="preserve">1800 M Street, NW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Room N5099      </w:t>
      </w:r>
    </w:p>
    <w:p>
      <w:pPr>
        <w:pStyle w:val="HTMLPreformatted"/>
        <w:rPr>
          <w:rFonts w:ascii="Times New Roman" w:hAnsi="Times New Roman" w:cs="Times New Roman"/>
          <w:sz w:val="24"/>
          <w:szCs w:val="24"/>
        </w:rPr>
      </w:pPr>
      <w:r>
        <w:rPr>
          <w:rFonts w:cs="Times New Roman" w:ascii="Times New Roman" w:hAnsi="Times New Roman"/>
          <w:sz w:val="24"/>
          <w:szCs w:val="24"/>
        </w:rPr>
        <w:t>Washington, D.C.  20036</w:t>
      </w:r>
    </w:p>
    <w:p>
      <w:pPr>
        <w:pStyle w:val="HTMLPreformatted"/>
        <w:rPr>
          <w:rFonts w:ascii="Times New Roman" w:hAnsi="Times New Roman" w:cs="Times New Roman"/>
          <w:sz w:val="24"/>
          <w:szCs w:val="24"/>
        </w:rPr>
      </w:pPr>
      <w:r>
        <w:rPr>
          <w:rFonts w:cs="Times New Roman" w:ascii="Times New Roman" w:hAnsi="Times New Roman"/>
          <w:sz w:val="24"/>
          <w:szCs w:val="24"/>
        </w:rPr>
        <w:t>(202) 694-5184</w:t>
      </w:r>
    </w:p>
    <w:p>
      <w:pPr>
        <w:pStyle w:val="HTMLPreformatted"/>
        <w:rPr>
          <w:rFonts w:ascii="Times New Roman" w:hAnsi="Times New Roman" w:cs="Times New Roman"/>
          <w:sz w:val="24"/>
          <w:szCs w:val="24"/>
        </w:rPr>
      </w:pPr>
      <w:r>
        <w:rPr>
          <w:rFonts w:cs="Times New Roman" w:ascii="Times New Roman" w:hAnsi="Times New Roman"/>
          <w:sz w:val="24"/>
          <w:szCs w:val="24"/>
        </w:rPr>
        <w:t>(202) 694-5797 Fax</w:t>
      </w:r>
    </w:p>
    <w:p>
      <w:pPr>
        <w:pStyle w:val="HTMLPreformatted"/>
        <w:rPr>
          <w:rFonts w:ascii="Times New Roman" w:hAnsi="Times New Roman" w:cs="Times New Roman"/>
          <w:sz w:val="24"/>
          <w:szCs w:val="24"/>
        </w:rPr>
      </w:pPr>
      <w:r>
        <w:rPr>
          <w:rFonts w:cs="Times New Roman" w:ascii="Times New Roman" w:hAnsi="Times New Roman"/>
          <w:sz w:val="24"/>
          <w:szCs w:val="24"/>
        </w:rPr>
        <w:t>KNELSON@ers.usda.gov</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r contact the ERS Information Center a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 694-5050</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ice@ers.usda.gov</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ERS Information Center is the principal point of contact to respond to</w:t>
      </w:r>
    </w:p>
    <w:p>
      <w:pPr>
        <w:pStyle w:val="HTMLPreformatted"/>
        <w:rPr>
          <w:rFonts w:ascii="Times New Roman" w:hAnsi="Times New Roman" w:cs="Times New Roman"/>
          <w:sz w:val="24"/>
          <w:szCs w:val="24"/>
        </w:rPr>
      </w:pPr>
      <w:r>
        <w:rPr>
          <w:rFonts w:cs="Times New Roman" w:ascii="Times New Roman" w:hAnsi="Times New Roman"/>
          <w:sz w:val="24"/>
          <w:szCs w:val="24"/>
        </w:rPr>
        <w:t>customer questions regarding ERS products and services.  The ERS Information</w:t>
      </w:r>
    </w:p>
    <w:p>
      <w:pPr>
        <w:pStyle w:val="HTMLPreformatted"/>
        <w:rPr>
          <w:rFonts w:ascii="Times New Roman" w:hAnsi="Times New Roman" w:cs="Times New Roman"/>
          <w:sz w:val="24"/>
          <w:szCs w:val="24"/>
        </w:rPr>
      </w:pPr>
      <w:r>
        <w:rPr>
          <w:rFonts w:cs="Times New Roman" w:ascii="Times New Roman" w:hAnsi="Times New Roman"/>
          <w:sz w:val="24"/>
          <w:szCs w:val="24"/>
        </w:rPr>
        <w:t>Center operated Monday through Friday from 8 a.m. to 5 p.m., except Federal</w:t>
      </w:r>
    </w:p>
    <w:p>
      <w:pPr>
        <w:pStyle w:val="HTMLPreformatted"/>
        <w:rPr>
          <w:rFonts w:ascii="Times New Roman" w:hAnsi="Times New Roman" w:cs="Times New Roman"/>
          <w:sz w:val="24"/>
          <w:szCs w:val="24"/>
        </w:rPr>
      </w:pPr>
      <w:r>
        <w:rPr>
          <w:rFonts w:cs="Times New Roman" w:ascii="Times New Roman" w:hAnsi="Times New Roman"/>
          <w:sz w:val="24"/>
          <w:szCs w:val="24"/>
        </w:rPr>
        <w:t>holidays.  Staff answering the phones are trained to provide quality customer</w:t>
      </w:r>
    </w:p>
    <w:p>
      <w:pPr>
        <w:pStyle w:val="HTMLPreformatted"/>
        <w:rPr>
          <w:rFonts w:ascii="Times New Roman" w:hAnsi="Times New Roman" w:cs="Times New Roman"/>
          <w:sz w:val="24"/>
          <w:szCs w:val="24"/>
        </w:rPr>
      </w:pPr>
      <w:r>
        <w:rPr>
          <w:rFonts w:cs="Times New Roman" w:ascii="Times New Roman" w:hAnsi="Times New Roman"/>
          <w:sz w:val="24"/>
          <w:szCs w:val="24"/>
        </w:rPr>
        <w:t>servi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isit the ERS web site a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ttp://www.ers.usda.gov</w:t>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Economic Research Service                              August 2004</w:t>
      </w:r>
    </w:p>
    <w:p>
      <w:pPr>
        <w:pStyle w:val="HTMLPreformatted"/>
        <w:rPr/>
      </w:pPr>
      <w:r>
        <w:rPr>
          <w:rFonts w:cs="Times New Roman" w:ascii="Times New Roman" w:hAnsi="Times New Roman"/>
          <w:sz w:val="24"/>
          <w:szCs w:val="24"/>
        </w:rPr>
        <w:t>2004 Red Meat Yearboo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data in these files consist of the statistical tables found in the "RED MEAT YEARBOOK" which is updated and published periodically by the Market &amp; Trade Economics Division, ERS/USD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The statistical series for 1970-2003 included in these files originate in the Livestock Division, Agricultural Marketing Service (AMS); Estimates Division, National Agricultural Statistics Service (NASS); Market &amp; Trade Economics Division, Economic Research Service (ERS); Foreign Trade Division, Bureau of Census; and Foreign Agricultural Service (FA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The data are in EXCEL (.XLS) workbooks, with multiple spreadsheets in each book. </w:t>
      </w:r>
    </w:p>
    <w:p>
      <w:pPr>
        <w:pStyle w:val="HTMLPreformatted"/>
        <w:rPr/>
      </w:pPr>
      <w:r>
        <w:rPr>
          <w:rFonts w:cs="Times New Roman" w:ascii="Times New Roman" w:hAnsi="Times New Roman"/>
          <w:sz w:val="24"/>
          <w:szCs w:val="24"/>
        </w:rPr>
        <w:t>The following file inventory should help in locating a particular table in the workshee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le of Cont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Table Description                        </w:t>
        <w:tab/>
        <w:tab/>
        <w:t>Number</w:t>
        <w:tab/>
        <w:t>Workshe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mercialLivestockSlaughter.xls</w:t>
      </w:r>
    </w:p>
    <w:p>
      <w:pPr>
        <w:pStyle w:val="HTMLPreformatted"/>
        <w:rPr>
          <w:rFonts w:ascii="Times New Roman" w:hAnsi="Times New Roman" w:cs="Times New Roman"/>
          <w:sz w:val="24"/>
          <w:szCs w:val="24"/>
        </w:rPr>
      </w:pPr>
      <w:r>
        <w:rPr>
          <w:rFonts w:cs="Times New Roman" w:ascii="Times New Roman" w:hAnsi="Times New Roman"/>
          <w:sz w:val="24"/>
          <w:szCs w:val="24"/>
        </w:rPr>
        <w:t>Commercial Livestock Slaughter</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attle Slaughter               </w:t>
        <w:tab/>
        <w:t>1</w:t>
        <w:tab/>
        <w:t>CE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Steer Slaughter    </w:t>
        <w:tab/>
        <w:tab/>
        <w:t>2</w:t>
        <w:tab/>
        <w:t>ST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Heifer Slaughter               </w:t>
        <w:tab/>
        <w:t xml:space="preserve">3     </w:t>
        <w:tab/>
        <w:t>HF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ow Slaughter                 </w:t>
        <w:tab/>
        <w:t xml:space="preserve">4     </w:t>
        <w:tab/>
        <w:t>CW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Beef Cow Slaughter             </w:t>
        <w:tab/>
        <w:t xml:space="preserve">5a    </w:t>
        <w:tab/>
        <w:t>CB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Dairy Cow Slaughter            </w:t>
        <w:tab/>
        <w:t xml:space="preserve">5b    </w:t>
        <w:tab/>
        <w:t>CD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Bull and Stag Slaughter        </w:t>
        <w:tab/>
        <w:t xml:space="preserve">6     </w:t>
        <w:tab/>
        <w:t>BL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alf Slaughter                 </w:t>
        <w:tab/>
        <w:t xml:space="preserve">7     </w:t>
        <w:tab/>
        <w:t>CV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Sheep and Lamb Slaughter       </w:t>
        <w:tab/>
        <w:t xml:space="preserve">8     </w:t>
        <w:tab/>
        <w:t>SL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Lamb &amp; Yearling Slaughter  </w:t>
        <w:tab/>
        <w:t xml:space="preserve">9     </w:t>
        <w:tab/>
        <w:t>LB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Mature Sheep Slaughter    </w:t>
        <w:tab/>
        <w:t xml:space="preserve">10    </w:t>
        <w:tab/>
        <w:t>SH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Hog Slaughter                  </w:t>
        <w:tab/>
        <w:t xml:space="preserve">11    </w:t>
        <w:tab/>
        <w:t>HO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Barrow and Gilt Slaughter      </w:t>
        <w:tab/>
        <w:t xml:space="preserve">12   </w:t>
        <w:tab/>
        <w:t>BG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Sow Slaughter                 </w:t>
        <w:tab/>
        <w:t xml:space="preserve"> 13    </w:t>
        <w:tab/>
        <w:t>SW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Stag and Boar Slaughter        </w:t>
        <w:tab/>
        <w:t xml:space="preserve">14   </w:t>
        <w:tab/>
        <w:t>BSKCN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verageLiveWeight.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verage Live Weight per Head, Federally Inspecte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ttle                                    </w:t>
        <w:tab/>
        <w:t xml:space="preserve">15   </w:t>
        <w:tab/>
        <w:t>CEKGL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lves                                    </w:t>
        <w:tab/>
        <w:t xml:space="preserve">16  </w:t>
        <w:tab/>
        <w:t>CVKGL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heep and Lambs                      </w:t>
        <w:tab/>
        <w:t xml:space="preserve">17   </w:t>
        <w:tab/>
        <w:t>SLKGL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ogs                                      </w:t>
        <w:tab/>
        <w:t xml:space="preserve">18   </w:t>
        <w:tab/>
        <w:t>HOKGL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verageDressedWeight.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verage Dressed Weight per Head, Federally Inspecte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attle                           </w:t>
        <w:tab/>
        <w:t xml:space="preserve">19   </w:t>
        <w:tab/>
        <w:t>CAKDW</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teers                                      </w:t>
        <w:tab/>
        <w:t xml:space="preserve">20   </w:t>
        <w:tab/>
        <w:t>ST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eifers                                     </w:t>
        <w:tab/>
        <w:t xml:space="preserve">21   </w:t>
        <w:tab/>
        <w:t>HF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ws                                        </w:t>
        <w:tab/>
        <w:t xml:space="preserve">22a  </w:t>
        <w:tab/>
        <w:t>CW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ulls and Stags                             </w:t>
        <w:tab/>
        <w:t xml:space="preserve">22b  </w:t>
        <w:tab/>
        <w:t>BL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lves and Vealers                          </w:t>
        <w:tab/>
        <w:t xml:space="preserve">23   </w:t>
        <w:tab/>
        <w:t>CV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heep and Lambs                             </w:t>
        <w:tab/>
        <w:t xml:space="preserve">24   </w:t>
        <w:tab/>
        <w:t>SL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Hog                              </w:t>
        <w:tab/>
        <w:t xml:space="preserve">25   </w:t>
        <w:tab/>
        <w:t>HAKDW</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arrows and Gilts                           </w:t>
        <w:tab/>
        <w:t xml:space="preserve">26  </w:t>
        <w:tab/>
        <w:t>BG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ows                                        </w:t>
        <w:tab/>
        <w:t xml:space="preserve">27a  </w:t>
        <w:tab/>
        <w:t>SW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tags and Boars                             </w:t>
        <w:tab/>
        <w:t xml:space="preserve">27b  </w:t>
        <w:tab/>
        <w:t>BS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mmercialMeatProduction.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mmercial Meat Productio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w:t>
        <w:tab/>
        <w:t xml:space="preserve">28   </w:t>
        <w:tab/>
        <w:t>BESCP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                                          </w:t>
        <w:tab/>
        <w:t xml:space="preserve">29   </w:t>
        <w:tab/>
        <w:t>VESCP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Lamb and Mutton                               </w:t>
        <w:tab/>
        <w:t xml:space="preserve">30   </w:t>
        <w:tab/>
        <w:t>MLSCP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w:t>
        <w:tab/>
        <w:t xml:space="preserve">31   </w:t>
        <w:tab/>
        <w:t>POSCP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Red Meat                                      </w:t>
        <w:tab/>
        <w:t xml:space="preserve">32  </w:t>
        <w:tab/>
        <w:t>REDMEA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ldStorageStock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ld Storage Stocks, Beginning of Perio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w:t>
        <w:tab/>
        <w:t xml:space="preserve">33   </w:t>
        <w:tab/>
        <w:t>BFSITOT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oneless Beef                                 </w:t>
        <w:tab/>
        <w:t xml:space="preserve">34   </w:t>
        <w:tab/>
        <w:t>BFSIBNLS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Cuts                                    </w:t>
        <w:tab/>
        <w:t xml:space="preserve">35   </w:t>
        <w:tab/>
        <w:t>BFSICUT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                                          </w:t>
        <w:tab/>
        <w:t xml:space="preserve">36   </w:t>
        <w:tab/>
        <w:t>VLS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Lamb and Mutton                               </w:t>
        <w:tab/>
        <w:t xml:space="preserve">37   </w:t>
        <w:tab/>
        <w:t>LBS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ork                                          </w:t>
        <w:tab/>
        <w:t xml:space="preserve">38   </w:t>
        <w:tab/>
        <w:t>PKSI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am                                           </w:t>
        <w:tab/>
        <w:t xml:space="preserve">39   </w:t>
        <w:tab/>
        <w:t>PKSIHAM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Belly                                    </w:t>
        <w:tab/>
        <w:t xml:space="preserve">40   </w:t>
        <w:tab/>
        <w:t>PKSIBELL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Loin                                     </w:t>
        <w:tab/>
        <w:t xml:space="preserve">41   </w:t>
        <w:tab/>
        <w:t>PKSILOIN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Rib                                      </w:t>
        <w:tab/>
        <w:t xml:space="preserve">42   </w:t>
        <w:tab/>
        <w:t>PKSISPRI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Trimmings and Other Pork Stocks </w:t>
        <w:tab/>
        <w:t xml:space="preserve">43   </w:t>
        <w:tab/>
        <w:t>PKSITRIM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SImport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S. Trade, Import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Beef and Veal Imports                     </w:t>
        <w:tab/>
        <w:t xml:space="preserve">44   </w:t>
        <w:tab/>
        <w:t>BFV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Beef and Veal Imports from Australia</w:t>
        <w:tab/>
        <w:t xml:space="preserve">45a  </w:t>
        <w:tab/>
        <w:t>BFVIMP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mp; Veal Imports from New Zealand   </w:t>
        <w:tab/>
        <w:t xml:space="preserve">45b  </w:t>
        <w:tab/>
        <w:t>BFVIMPNZE</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Imports from Canada       </w:t>
        <w:tab/>
        <w:t xml:space="preserve">45c </w:t>
        <w:tab/>
        <w:t>BFVIM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Lamb and Mutton Imports                   </w:t>
        <w:tab/>
        <w:t xml:space="preserve">46   </w:t>
        <w:tab/>
        <w:t>LMT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Pork Imports                              </w:t>
        <w:tab/>
        <w:t xml:space="preserve">47   </w:t>
        <w:tab/>
        <w:t>PRK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Imports from Canada                        </w:t>
        <w:tab/>
        <w:t xml:space="preserve">48a  </w:t>
        <w:tab/>
        <w:t>PRKIM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Imports from Denmark                       </w:t>
        <w:tab/>
        <w:t xml:space="preserve">48b  </w:t>
        <w:tab/>
        <w:t>PRKIMPDE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Imports from Netherlands                   </w:t>
        <w:tab/>
        <w:t xml:space="preserve">48c  </w:t>
        <w:tab/>
        <w:t>PRKIMPNE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Cattle Imports                            </w:t>
        <w:tab/>
        <w:t xml:space="preserve">49   </w:t>
        <w:tab/>
        <w:t>CAT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ttle Imports from Mexico                      </w:t>
        <w:tab/>
        <w:t xml:space="preserve">50a  </w:t>
        <w:tab/>
        <w:t>CATIMPMEX</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ttle Imports from Canada                      </w:t>
        <w:tab/>
        <w:t xml:space="preserve">50b  </w:t>
        <w:tab/>
        <w:t>CATIM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Hog Imports                               </w:t>
        <w:tab/>
        <w:t xml:space="preserve">51   </w:t>
        <w:tab/>
        <w:t>HOG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SExport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S. Trade, Export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Beef and Veal Exports                     </w:t>
        <w:tab/>
        <w:t xml:space="preserve">52   </w:t>
        <w:tab/>
        <w:t>BFV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Exports to Japan                  </w:t>
        <w:tab/>
        <w:t xml:space="preserve">53a </w:t>
        <w:tab/>
        <w:t>BFVEXPJAP</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Exports to Canada                 </w:t>
        <w:tab/>
        <w:t xml:space="preserve">53b  </w:t>
        <w:tab/>
        <w:t>BFVEX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Exports to Mexico                 53c  </w:t>
        <w:tab/>
        <w:t>BFVEXPMEX</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Lamb and Mutton Exports                   54   </w:t>
        <w:tab/>
        <w:t>LMT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Pork Exports                              </w:t>
        <w:tab/>
        <w:t xml:space="preserve">55 </w:t>
        <w:tab/>
        <w:t>PRK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Exports to Japan                          </w:t>
        <w:tab/>
        <w:t xml:space="preserve">56a  </w:t>
        <w:tab/>
        <w:t>PRKEXPJAP</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Exports to Canada                          </w:t>
        <w:tab/>
        <w:t xml:space="preserve">56b  </w:t>
        <w:tab/>
        <w:t>PRKEX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Exports to Mexico                          </w:t>
        <w:tab/>
        <w:t xml:space="preserve">56c  </w:t>
        <w:tab/>
        <w:t>PRKEXPMEX</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Cattle Exports                            </w:t>
        <w:tab/>
        <w:t xml:space="preserve">57   </w:t>
        <w:tab/>
        <w:t>CAT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Hog Exports                               </w:t>
        <w:tab/>
        <w:t xml:space="preserve">58   </w:t>
        <w:tab/>
        <w:t>HOG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LivestockPrice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Livestock Pric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Steers, Nebraska Direct              </w:t>
        <w:tab/>
        <w:t xml:space="preserve">59   </w:t>
        <w:tab/>
        <w:t>SSTC2411NE</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Steers, Omaha                        </w:t>
        <w:tab/>
        <w:t xml:space="preserve">60   </w:t>
        <w:tab/>
        <w:t>SSTC2410OM</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Steers, Texas                        </w:t>
        <w:tab/>
        <w:t xml:space="preserve">61   </w:t>
        <w:tab/>
        <w:t>SSTC2411TX</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Heifers, Nebraska Direct             </w:t>
        <w:tab/>
        <w:t xml:space="preserve">62   </w:t>
        <w:tab/>
        <w:t>SHEC2410NE</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Heifers, Omaha                       </w:t>
        <w:tab/>
        <w:t xml:space="preserve">63   </w:t>
        <w:tab/>
        <w:t>SHEC2410OM</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Cows, Commercial                     64   </w:t>
        <w:tab/>
        <w:t>COWCOM24SF</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Cows, Boning Utility                 65   </w:t>
        <w:tab/>
        <w:t>COWBUT12SF</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ers, Albany                                </w:t>
        <w:tab/>
        <w:t xml:space="preserve">66a  </w:t>
        <w:tab/>
        <w:t>SVLCH12NY</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 Carcass, Special Fed                      </w:t>
        <w:tab/>
        <w:t xml:space="preserve">66b  </w:t>
        <w:tab/>
        <w:t>VEALCARC</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Steers, Okla City, 500-550 lb.          </w:t>
        <w:tab/>
        <w:t xml:space="preserve">67   </w:t>
        <w:tab/>
        <w:t>FSTM155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Steers, Okla City, 600-650 lb.          </w:t>
        <w:tab/>
        <w:t xml:space="preserve">68   </w:t>
        <w:tab/>
        <w:t>FSTM165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Steers, Okla City, 750-800 lb.          </w:t>
        <w:tab/>
        <w:t xml:space="preserve">69   </w:t>
        <w:tab/>
        <w:t>FSTM180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Heifers,Okla City, 450-500 lb.        </w:t>
        <w:tab/>
        <w:t xml:space="preserve">70   </w:t>
        <w:tab/>
        <w:t>FHE150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Heifers,Okla City, 700-750 lb.       </w:t>
        <w:tab/>
        <w:t xml:space="preserve">71   </w:t>
        <w:tab/>
        <w:t>FHE175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arrows and Gilts, Iowa/S. Minn.               </w:t>
        <w:tab/>
        <w:t xml:space="preserve">72a  </w:t>
        <w:tab/>
        <w:t>BG132325IA</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arrows and Gilts, Omaha                       </w:t>
        <w:tab/>
        <w:t xml:space="preserve">72b  </w:t>
        <w:tab/>
        <w:t>BG122325OM</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ogs, 51-52% Lean, Live Equivalent    </w:t>
        <w:tab/>
        <w:t xml:space="preserve">73   </w:t>
        <w:tab/>
        <w:t>PKLV51_52</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arrows and Gilts, 5/6/7 Mkt. Ave.             </w:t>
        <w:tab/>
        <w:t xml:space="preserve">74   </w:t>
        <w:tab/>
        <w:t>BG126MK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ows, 6/7 Market Average                       </w:t>
        <w:tab/>
        <w:t xml:space="preserve">75   </w:t>
        <w:tab/>
        <w:t>SW126MK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Pigs, So. Missouri                      </w:t>
        <w:tab/>
        <w:t xml:space="preserve">76   </w:t>
        <w:tab/>
        <w:t>FP1245SM</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Lambs, San Angelo                    </w:t>
        <w:tab/>
        <w:t xml:space="preserve">77   </w:t>
        <w:tab/>
        <w:t>LBPMCSA</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Ewes, San Angelo                               </w:t>
        <w:tab/>
        <w:t xml:space="preserve">78   </w:t>
        <w:tab/>
        <w:t>EWPMGSA</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Lambs, San Angelo                       </w:t>
        <w:tab/>
        <w:t xml:space="preserve">79   </w:t>
        <w:tab/>
        <w:t>LFPMCSA</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holesalePrice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holesale Pric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oxed Beef Cut-Out                               </w:t>
        <w:tab/>
        <w:t xml:space="preserve">80   </w:t>
        <w:tab/>
        <w:t>BFBXC57</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Loins                                       </w:t>
        <w:tab/>
        <w:t xml:space="preserve">81   </w:t>
        <w:tab/>
        <w:t>PLPWHMW</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Bellies                                     </w:t>
        <w:tab/>
        <w:t xml:space="preserve">82   </w:t>
        <w:tab/>
        <w:t>PBPWHMW</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kinned Ham                                      </w:t>
        <w:tab/>
        <w:t xml:space="preserve">83   </w:t>
        <w:tab/>
        <w:t>HAM1720</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Cut-Out                                     </w:t>
        <w:tab/>
        <w:t xml:space="preserve">84   </w:t>
        <w:tab/>
        <w:t>PKCTOUT2</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Lamb                                             </w:t>
        <w:tab/>
        <w:t xml:space="preserve">85   </w:t>
        <w:tab/>
        <w:t>LBPWHEC55</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RetailSpread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Retail Values and Spread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hoice Retail Beef Value                         </w:t>
        <w:tab/>
        <w:t xml:space="preserve">86   </w:t>
        <w:tab/>
        <w:t>BFVRCC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All Fresh Retail Beef Value                      </w:t>
        <w:tab/>
        <w:t xml:space="preserve">87   </w:t>
        <w:tab/>
        <w:t>BFVRFR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hoice Beef Values and Spreads               </w:t>
        <w:tab/>
        <w:t xml:space="preserve">88   </w:t>
        <w:tab/>
        <w:t>BFSPREA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Retail Pork Value                                </w:t>
        <w:tab/>
        <w:t xml:space="preserve">89  </w:t>
        <w:tab/>
        <w:t>PKVRCC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Values and Spreads                          </w:t>
        <w:tab/>
        <w:t xml:space="preserve">90   </w:t>
        <w:tab/>
        <w:t>PKSPREA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PI.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nsumer Price Indic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w:t>
        <w:tab/>
        <w:t xml:space="preserve">91   </w:t>
        <w:tab/>
        <w:t>BFVCP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w:t>
        <w:tab/>
        <w:t xml:space="preserve">92   </w:t>
        <w:tab/>
        <w:t>PKVCP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Meat                                       </w:t>
        <w:tab/>
        <w:t xml:space="preserve">93   </w:t>
        <w:tab/>
        <w:t>MTVCP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upplyandUse.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upply and Utilizatio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w:t>
        <w:tab/>
        <w:t xml:space="preserve">94   </w:t>
        <w:tab/>
        <w:t>BF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w:t>
        <w:tab/>
        <w:t xml:space="preserve">95   </w:t>
        <w:tab/>
        <w:t>PK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                                          </w:t>
        <w:tab/>
        <w:t xml:space="preserve">96   </w:t>
        <w:tab/>
        <w:t>VL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Lamb                                         </w:t>
        <w:tab/>
        <w:t xml:space="preserve">97   </w:t>
        <w:tab/>
        <w:t>LMT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Red Meat                                </w:t>
        <w:tab/>
        <w:t xml:space="preserve">98   </w:t>
        <w:tab/>
        <w:t>RM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roilers                                      </w:t>
        <w:tab/>
        <w:t xml:space="preserve">99   </w:t>
        <w:tab/>
        <w:t>BR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urkey                                        </w:t>
        <w:tab/>
        <w:t xml:space="preserve">100  </w:t>
        <w:tab/>
        <w:t>TU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Poultry                                 </w:t>
        <w:tab/>
        <w:t xml:space="preserve">101  </w:t>
        <w:tab/>
        <w:t>PL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Red Meat and Poultry                    </w:t>
        <w:tab/>
        <w:t xml:space="preserve">102  </w:t>
        <w:tab/>
        <w:t>RMPMTS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LivestockNumber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Livestock Number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ttle Inventory                              </w:t>
        <w:tab/>
        <w:t xml:space="preserve">103  </w:t>
        <w:tab/>
        <w:t>CATINV</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Livestock Balance Sheets                      </w:t>
        <w:tab/>
        <w:t xml:space="preserve">104  </w:t>
        <w:tab/>
        <w:t>LVSTKBA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tle on Feed, 7 and 13 Stat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Number on Feed                                </w:t>
        <w:tab/>
        <w:t xml:space="preserve">105  </w:t>
        <w:tab/>
        <w:t>CLSIONF713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lacements                                    </w:t>
        <w:tab/>
        <w:t xml:space="preserve">106  </w:t>
        <w:tab/>
        <w:t>CLSIPLT713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Marketings                                    </w:t>
        <w:tab/>
        <w:t xml:space="preserve">107  </w:t>
        <w:tab/>
        <w:t>CLSIMKT713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Other Disappearance                           </w:t>
        <w:tab/>
        <w:t xml:space="preserve">108  </w:t>
        <w:tab/>
        <w:t>CLSIDIP713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tle on Feed, 7 States, 1,000+ Capacity Feedlot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Number on Feed                                 </w:t>
        <w:tab/>
        <w:t xml:space="preserve">109  </w:t>
        <w:tab/>
        <w:t>CLSIONF7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lacements                                     </w:t>
        <w:tab/>
        <w:t xml:space="preserve">110  </w:t>
        <w:tab/>
        <w:t>CLSIPLT7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Marketings                                     </w:t>
        <w:tab/>
        <w:t xml:space="preserve">111  </w:t>
        <w:tab/>
        <w:t>CLSIMKT7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Other Disappearance                            </w:t>
        <w:tab/>
        <w:t xml:space="preserve">112  </w:t>
        <w:tab/>
        <w:t>CLSIDIP7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og Inventory                                  </w:t>
        <w:tab/>
        <w:t xml:space="preserve">113  </w:t>
        <w:tab/>
        <w:t>PIGINV</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Misc.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Miscellaneo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Expenditures for Red Meat and Poultry </w:t>
        <w:tab/>
        <w:t xml:space="preserve">114  </w:t>
        <w:tab/>
        <w:t>EXPEN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attle Slaughter               </w:t>
        <w:tab/>
        <w:t xml:space="preserve">115  </w:t>
        <w:tab/>
        <w:t>CATSL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International Beef &amp; Veal Statistics        </w:t>
        <w:tab/>
        <w:t xml:space="preserve">116  </w:t>
        <w:tab/>
        <w:t>WBEEFV</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International Pork Statistics                </w:t>
        <w:tab/>
        <w:t xml:space="preserve">117  </w:t>
        <w:tab/>
        <w:t>WPOR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rn #2 Yellow, Central Illinois              </w:t>
        <w:tab/>
        <w:t xml:space="preserve">118 </w:t>
        <w:tab/>
        <w:t>CORN2IL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oybean Meal, 48% Solvent, Illinois      </w:t>
        <w:tab/>
        <w:t xml:space="preserve">119  </w:t>
        <w:tab/>
        <w:t>,SBM48IL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 E N D * * *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yleTableHeading2BoldNounderlineCharCharCharCharCharCharChar">
    <w:name w:val="Style Table Heading 2 + Bold No underline Char Char Char Char Char Char Char"/>
    <w:basedOn w:val="DefaultParagraphFont"/>
    <w:qFormat/>
    <w:rPr>
      <w:rFonts w:ascii="Times New Roman" w:hAnsi="Times New Roman" w:cs="Times New Roman"/>
      <w:b/>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SReportStyle">
    <w:name w:val="ERS Report Style"/>
    <w:basedOn w:val="Heading2"/>
    <w:qFormat/>
    <w:pPr>
      <w:numPr>
        <w:ilvl w:val="0"/>
        <w:numId w:val="0"/>
      </w:numPr>
      <w:spacing w:lineRule="auto" w:line="480" w:before="0" w:after="0"/>
      <w:outlineLvl w:val="9"/>
    </w:pPr>
    <w:rPr>
      <w:rFonts w:ascii="Times New Roman" w:hAnsi="Times New Roman" w:cs="Times New Roman"/>
      <w:i w:val="false"/>
      <w:iCs w:val="false"/>
      <w:sz w:val="24"/>
      <w:szCs w:val="20"/>
    </w:rPr>
  </w:style>
  <w:style w:type="paragraph" w:styleId="Titleheading">
    <w:name w:val="Title heading"/>
    <w:basedOn w:val="Heading1"/>
    <w:next w:val="ERSReportStyle"/>
    <w:qFormat/>
    <w:pPr>
      <w:numPr>
        <w:ilvl w:val="0"/>
        <w:numId w:val="0"/>
      </w:numPr>
      <w:spacing w:lineRule="auto" w:line="480" w:before="0" w:after="0"/>
      <w:jc w:val="center"/>
      <w:outlineLvl w:val="9"/>
    </w:pPr>
    <w:rPr>
      <w:rFonts w:ascii="Times New Roman" w:hAnsi="Times New Roman" w:cs="Times New Roman"/>
      <w:kern w:val="0"/>
      <w:sz w:val="28"/>
      <w:szCs w:val="20"/>
    </w:rPr>
  </w:style>
  <w:style w:type="paragraph" w:styleId="Chapterheading">
    <w:name w:val="Chapter heading"/>
    <w:basedOn w:val="Heading2"/>
    <w:qFormat/>
    <w:pPr>
      <w:numPr>
        <w:ilvl w:val="0"/>
        <w:numId w:val="0"/>
      </w:numPr>
      <w:spacing w:lineRule="auto" w:line="480" w:before="0" w:after="0"/>
      <w:jc w:val="center"/>
      <w:outlineLvl w:val="9"/>
    </w:pPr>
    <w:rPr>
      <w:rFonts w:ascii="Times New Roman" w:hAnsi="Times New Roman" w:cs="Times New Roman"/>
      <w:i w:val="false"/>
      <w:iCs w:val="false"/>
      <w:sz w:val="24"/>
      <w:szCs w:val="20"/>
    </w:rPr>
  </w:style>
  <w:style w:type="paragraph" w:styleId="StyleFigureheading2">
    <w:name w:val="StyleFigure heading 2"/>
    <w:basedOn w:val="Normal"/>
    <w:qFormat/>
    <w:pPr>
      <w:keepNext w:val="true"/>
      <w:spacing w:lineRule="auto" w:line="480"/>
      <w:outlineLvl w:val="1"/>
    </w:pPr>
    <w:rPr>
      <w:sz w:val="28"/>
      <w:szCs w:val="20"/>
    </w:rPr>
  </w:style>
  <w:style w:type="paragraph" w:styleId="Style21">
    <w:name w:val="Style2"/>
    <w:basedOn w:val="Normal"/>
    <w:next w:val="Normal"/>
    <w:qFormat/>
    <w:pPr>
      <w:keepNext w:val="true"/>
      <w:spacing w:lineRule="auto" w:line="480"/>
      <w:outlineLvl w:val="1"/>
    </w:pPr>
    <w:rPr>
      <w:b/>
      <w:sz w:val="28"/>
      <w:szCs w:val="20"/>
    </w:rPr>
  </w:style>
  <w:style w:type="paragraph" w:styleId="TableofFigures">
    <w:name w:val="Table of Figures"/>
    <w:basedOn w:val="Normal"/>
    <w:next w:val="Normal"/>
    <w:qFormat/>
    <w:pPr>
      <w:ind w:left="480" w:hanging="480"/>
    </w:pPr>
    <w:rPr>
      <w:b/>
      <w:sz w:val="28"/>
      <w:szCs w:val="20"/>
    </w:rPr>
  </w:style>
  <w:style w:type="paragraph" w:styleId="Stylefigureheading21">
    <w:name w:val="Style figure heading 2"/>
    <w:basedOn w:val="Normal"/>
    <w:qFormat/>
    <w:pPr/>
    <w:rPr>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2:14:00Z</dcterms:created>
  <dc:creator>Janet</dc:creator>
  <dc:description/>
  <dc:language>en-US</dc:language>
  <cp:lastModifiedBy>Janet</cp:lastModifiedBy>
  <dcterms:modified xsi:type="dcterms:W3CDTF">2004-07-23T12:30:00Z</dcterms:modified>
  <cp:revision>2</cp:revision>
  <dc:subject/>
  <dc:title>Red Meat Yearbook                    (Updated 9/00)  Stock #94006</dc:title>
</cp:coreProperties>
</file>